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LPHA OVERLAY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For ER925/945 and SPS-325/345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UT THROUGH BROKEN LIN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PLACE UNDER YOUR KEY BUTTONS </w:t>
      </w:r>
    </w:p>
    <w:p>
      <w:pPr>
        <w:pStyle w:val="Heading4"/>
        <w:keepNext w:val="false"/>
        <w:ind w:left="0" w:hanging="0"/>
        <w:rPr>
          <w:color w:val="000000"/>
        </w:rPr>
      </w:pPr>
      <w:r>
        <w:rPr>
          <w:color w:val="000000"/>
        </w:rPr>
        <w:t>ER-</w:t>
      </w:r>
      <w:r>
        <w:rPr>
          <w:color w:val="000000"/>
        </w:rPr>
        <w:t>92</w:t>
      </w:r>
      <w:r>
        <w:rPr>
          <w:color w:val="000000"/>
        </w:rPr>
        <w:t>5</w:t>
      </w:r>
      <w:r>
        <w:rPr>
          <w:color w:val="000000"/>
          <w:lang w:eastAsia="ko-KR"/>
        </w:rPr>
        <w:t>/</w:t>
      </w:r>
      <w:r>
        <w:rPr>
          <w:color w:val="000000"/>
          <w:lang w:eastAsia="ko-KR"/>
        </w:rPr>
        <w:t>9</w:t>
      </w:r>
      <w:r>
        <w:rPr>
          <w:color w:val="000000"/>
          <w:lang w:eastAsia="ko-KR"/>
        </w:rPr>
        <w:t>4</w:t>
      </w:r>
      <w:r>
        <w:rPr>
          <w:color w:val="000000"/>
          <w:lang w:eastAsia="ko-KR"/>
        </w:rPr>
        <w:t>5 and SPS-325/345 (91/98 Buttons)</w:t>
      </w:r>
      <w:r>
        <w:rPr>
          <w:color w:val="000000"/>
        </w:rPr>
        <w:t xml:space="preserve"> </w:t>
      </w:r>
      <w:r>
        <w:rPr>
          <w:color w:val="000000"/>
        </w:rPr>
        <w:t>Alpha Keyboard Overlay</w:t>
      </w:r>
    </w:p>
    <w:p>
      <w:pPr>
        <w:pStyle w:val="Heading4"/>
        <w:keepNext w:val="false"/>
        <w:ind w:left="0" w:hanging="0"/>
        <w:jc w:val="right"/>
        <w:rPr>
          <w:lang w:val="en-AU" w:eastAsia="en-US"/>
        </w:rPr>
      </w:pPr>
      <w:r>
        <w:rPr>
          <w:lang w:val="en-AU" w:eastAsia="en-US"/>
        </w:rPr>
        <mc:AlternateContent>
          <mc:Choice Requires="wpg">
            <w:drawing>
              <wp:inline distT="0" distB="0" distL="0" distR="0">
                <wp:extent cx="5586095" cy="22802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6120" cy="2280240"/>
                          <a:chOff x="0" y="0"/>
                          <a:chExt cx="5586120" cy="2280240"/>
                        </a:xfrm>
                      </wpg:grpSpPr>
                      <wps:wsp>
                        <wps:cNvSpPr/>
                        <wps:spPr>
                          <a:xfrm>
                            <a:off x="1205280" y="1649880"/>
                            <a:ext cx="36396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0560" y="1649880"/>
                            <a:ext cx="36396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8440" y="1649880"/>
                            <a:ext cx="36432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6680" y="1649880"/>
                            <a:ext cx="36432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3160" y="1649880"/>
                            <a:ext cx="36432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680" y="1649880"/>
                            <a:ext cx="36432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9880"/>
                            <a:ext cx="36432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240" y="1649880"/>
                            <a:ext cx="36432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1320840"/>
                            <a:ext cx="36396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0560" y="1320840"/>
                            <a:ext cx="36396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&lt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8440" y="132084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6680" y="132084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3160" y="132084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680" y="132084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2084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240" y="132084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en-US" w:eastAsia="ko-KR" w:bidi="ar-SA"/>
                                </w:rPr>
                                <w:t>BACK SPAC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5280" y="990000"/>
                            <a:ext cx="36396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0560" y="990000"/>
                            <a:ext cx="36396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8440" y="990000"/>
                            <a:ext cx="36432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6680" y="990000"/>
                            <a:ext cx="36432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^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1080" y="990000"/>
                            <a:ext cx="36432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90000"/>
                            <a:ext cx="36432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680" y="990000"/>
                            <a:ext cx="36432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90000"/>
                            <a:ext cx="36432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240" y="990000"/>
                            <a:ext cx="36432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14"/>
                                  <w:szCs w:val="20"/>
                                  <w:rFonts w:ascii="Arial Narrow" w:hAnsi="Arial Narrow" w:eastAsia="Batang;바탕" w:cs="Arial Narrow"/>
                                  <w:color w:val="auto"/>
                                  <w:lang w:val="en-US" w:eastAsia="ko-KR" w:bidi="ar-SA"/>
                                </w:rPr>
                                <w:t>DOUBL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5280" y="0"/>
                            <a:ext cx="36396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0560" y="0"/>
                            <a:ext cx="36396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US" w:eastAsia="ko-KR" w:bidi="ar-SA"/>
                                </w:rPr>
                                <w:t>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8440" y="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6680" y="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6520" y="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90"/>
                                  <w:b/>
                                  <w:spacing w:val="-14"/>
                                  <w:szCs w:val="20"/>
                                  <w:rFonts w:ascii="Arial Narrow" w:hAnsi="Arial Narrow" w:eastAsia="Batang;바탕" w:cs="Arial Narrow"/>
                                  <w:color w:val="auto"/>
                                  <w:lang w:val="en-US" w:eastAsia="ko-KR" w:bidi="ar-SA"/>
                                </w:rPr>
                                <w:t>JOURN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14"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en-US" w:eastAsia="ko-KR" w:bidi="ar-SA"/>
                                </w:rPr>
                                <w:t>FEED*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1080" y="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9680" y="0"/>
                            <a:ext cx="36396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680" y="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240" y="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en-US" w:eastAsia="ko-KR" w:bidi="ar-SA"/>
                                </w:rPr>
                                <w:t>SPAC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5120" y="0"/>
                            <a:ext cx="36396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14"/>
                                  <w:szCs w:val="20"/>
                                  <w:rFonts w:ascii="Arial Narrow" w:hAnsi="Arial Narrow" w:eastAsia="Batang;바탕" w:cs="Arial Narrow"/>
                                  <w:color w:val="auto"/>
                                  <w:lang w:val="en-US" w:eastAsia="ko-KR" w:bidi="ar-SA"/>
                                </w:rPr>
                                <w:t>RECEIP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14"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en-US" w:eastAsia="ko-KR" w:bidi="ar-SA"/>
                                </w:rPr>
                                <w:t>FEE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5280" y="330120"/>
                            <a:ext cx="36396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0560" y="330120"/>
                            <a:ext cx="36396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8440" y="33012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6680" y="33012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$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6520" y="33012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33012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9680" y="330120"/>
                            <a:ext cx="36396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33012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33012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680" y="33012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012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240" y="33012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en-US" w:eastAsia="ko-KR" w:bidi="ar-SA"/>
                                </w:rPr>
                                <w:t>SPAC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5120" y="330120"/>
                            <a:ext cx="36396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8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5280" y="659880"/>
                            <a:ext cx="36396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0560" y="659880"/>
                            <a:ext cx="36396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8440" y="659880"/>
                            <a:ext cx="36432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6680" y="659880"/>
                            <a:ext cx="36432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1080" y="659880"/>
                            <a:ext cx="36432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659880"/>
                            <a:ext cx="36432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680" y="659880"/>
                            <a:ext cx="36432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59880"/>
                            <a:ext cx="36432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240" y="659880"/>
                            <a:ext cx="36432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en-US" w:eastAsia="ko-KR" w:bidi="ar-SA"/>
                                </w:rPr>
                                <w:t>CAP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5280" y="1979280"/>
                            <a:ext cx="36396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@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0560" y="1979280"/>
                            <a:ext cx="36396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8440" y="197928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6680" y="197928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3160" y="197928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680" y="197928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7928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AU" w:eastAsia="ko-K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240" y="197928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8960" y="1650240"/>
                            <a:ext cx="767160" cy="630000"/>
                          </a:xfrm>
                          <a:prstGeom prst="roundRect">
                            <a:avLst>
                              <a:gd name="adj" fmla="val 9074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0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en-AU" w:eastAsia="ko-KR" w:bidi="ar-SA"/>
                                </w:rPr>
                                <w:t>CAS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en-AU" w:eastAsia="ko-KR" w:bidi="ar-SA"/>
                                </w:rPr>
                                <w:t>TEN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8960" y="1321560"/>
                            <a:ext cx="76716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en-US" w:eastAsia="ko-KR" w:bidi="ar-SA"/>
                                </w:rPr>
                                <w:t>SUBTL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8960" y="990720"/>
                            <a:ext cx="36396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8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8960" y="660240"/>
                            <a:ext cx="36396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8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6920" y="1650240"/>
                            <a:ext cx="36432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0080" y="1650240"/>
                            <a:ext cx="36396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US" w:eastAsia="ko-K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650240"/>
                            <a:ext cx="36432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6920" y="132156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US" w:eastAsia="ko-K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0080" y="1321560"/>
                            <a:ext cx="36396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US" w:eastAsia="ko-K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32156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US" w:eastAsia="ko-K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6920" y="990720"/>
                            <a:ext cx="36432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US" w:eastAsia="ko-K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0080" y="990720"/>
                            <a:ext cx="36396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US" w:eastAsia="ko-K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990720"/>
                            <a:ext cx="36432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US" w:eastAsia="ko-K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6920" y="660240"/>
                            <a:ext cx="36432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en-US" w:eastAsia="ko-KR" w:bidi="ar-SA"/>
                                </w:rPr>
                                <w:t>CLEA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0080" y="660240"/>
                            <a:ext cx="36396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en-US" w:eastAsia="ko-KR" w:bidi="ar-SA"/>
                                </w:rPr>
                                <w:t>X/TI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660240"/>
                            <a:ext cx="364320" cy="29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Batang;바탕" w:cs="Arial"/>
                                  <w:color w:val="auto"/>
                                  <w:lang w:val="en-AU" w:eastAsia="ko-KR" w:bidi="ar-SA"/>
                                </w:rPr>
                                <w:t>PLU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6920" y="198000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US" w:eastAsia="ko-K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0080" y="1980000"/>
                            <a:ext cx="36396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Wingdings 2" w:hAnsi="Wingdings 2" w:eastAsia="Wingdings 2" w:cs="Wingdings 2"/>
                                  <w:color w:val="auto"/>
                                  <w:lang w:val="en-US" w:eastAsia="ko-KR" w:bidi="ar-SA"/>
                                </w:rPr>
                                <w:t>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980000"/>
                            <a:ext cx="36432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Batang;바탕" w:cs="Arial Black"/>
                                  <w:color w:val="auto"/>
                                  <w:lang w:val="en-US" w:eastAsia="ko-KR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9.85pt;height:179.55pt" coordorigin="0,0" coordsize="8797,3591">
                <v:roundrect id="shape_0" path="l150994944,8388608l655360,557056l5529728,2816xe" coordsize="21600,21600" stroked="t" o:allowincell="f" style="position:absolute;left:1898;top:2598;width:572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!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3796;top:2598;width:572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3163;top:2598;width:573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2530;top:2598;width:573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1265;top:2598;width:573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631;top:2598;width:573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0;top:2598;width:573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4427;top:2598;width:573;height:47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1898;top:2080;width:572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3796;top:2080;width:572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&lt;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3163;top:2080;width:573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;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2530;top:2080;width:573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1265;top:2080;width:573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631;top:2080;width:573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0;top:2080;width:573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4427;top:2080;width:573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Batang;바탕" w:cs="Arial"/>
                            <w:color w:val="auto"/>
                            <w:lang w:val="en-US" w:eastAsia="ko-KR" w:bidi="ar-SA"/>
                          </w:rPr>
                          <w:t>BACK SPACE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1898;top:1559;width:572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3796;top:1559;width:572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3163;top:1559;width:573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2530;top:1559;width:573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^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8222;top:1559;width:573;height:47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1265;top:1559;width:573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631;top:1559;width:573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0;top:1559;width:573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4427;top:1559;width:573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14"/>
                            <w:szCs w:val="20"/>
                            <w:rFonts w:ascii="Arial Narrow" w:hAnsi="Arial Narrow" w:eastAsia="Batang;바탕" w:cs="Arial Narrow"/>
                            <w:color w:val="auto"/>
                            <w:lang w:val="en-US" w:eastAsia="ko-KR" w:bidi="ar-SA"/>
                          </w:rPr>
                          <w:t>DOUBLE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1898;top:0;width:572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3796;top:0;width:572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US" w:eastAsia="ko-KR" w:bidi="ar-SA"/>
                          </w:rPr>
                          <w:t>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3163;top:0;width:573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2530;top:0;width:573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6325;top:0;width:573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w w:val="90"/>
                            <w:b/>
                            <w:spacing w:val="-14"/>
                            <w:szCs w:val="20"/>
                            <w:rFonts w:ascii="Arial Narrow" w:hAnsi="Arial Narrow" w:eastAsia="Batang;바탕" w:cs="Arial Narrow"/>
                            <w:color w:val="auto"/>
                            <w:lang w:val="en-US" w:eastAsia="ko-KR" w:bidi="ar-SA"/>
                          </w:rPr>
                          <w:t>JOURN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14"/>
                            <w:szCs w:val="20"/>
                            <w:rFonts w:ascii="Arial" w:hAnsi="Arial" w:eastAsia="Batang;바탕" w:cs="Arial"/>
                            <w:color w:val="auto"/>
                            <w:lang w:val="en-US" w:eastAsia="ko-KR" w:bidi="ar-SA"/>
                          </w:rPr>
                          <w:t>FEED*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8222;top:0;width:573;height:47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8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7590;top:0;width:572;height:47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8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6958;top:0;width:573;height:47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1265;top:0;width:573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631;top:0;width:573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0;top:0;width:573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4427;top:0;width:573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Batang;바탕" w:cs="Arial"/>
                            <w:color w:val="auto"/>
                            <w:lang w:val="en-US" w:eastAsia="ko-KR" w:bidi="ar-SA"/>
                          </w:rPr>
                          <w:t>SPACE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5693;top:0;width:572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14"/>
                            <w:szCs w:val="20"/>
                            <w:rFonts w:ascii="Arial Narrow" w:hAnsi="Arial Narrow" w:eastAsia="Batang;바탕" w:cs="Arial Narrow"/>
                            <w:color w:val="auto"/>
                            <w:lang w:val="en-US" w:eastAsia="ko-KR" w:bidi="ar-SA"/>
                          </w:rPr>
                          <w:t>RECEIP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14"/>
                            <w:szCs w:val="20"/>
                            <w:rFonts w:ascii="Arial" w:hAnsi="Arial" w:eastAsia="Batang;바탕" w:cs="Arial"/>
                            <w:color w:val="auto"/>
                            <w:lang w:val="en-US" w:eastAsia="ko-KR" w:bidi="ar-SA"/>
                          </w:rPr>
                          <w:t>FEED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1898;top:520;width:572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3796;top:520;width:572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3163;top:520;width:573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2530;top:520;width:573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$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6325;top:520;width:573;height:47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8222;top:520;width:573;height:47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7590;top:520;width:572;height:47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8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6958;top:520;width:573;height:47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1265;top:520;width:573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631;top:520;width:573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0;top:520;width:573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4427;top:520;width:573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Batang;바탕" w:cs="Arial"/>
                            <w:color w:val="auto"/>
                            <w:lang w:val="en-US" w:eastAsia="ko-KR" w:bidi="ar-SA"/>
                          </w:rPr>
                          <w:t>SPACE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5693;top:520;width:572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8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1898;top:1039;width:572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3796;top:1039;width:572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3163;top:1039;width:573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2530;top:1039;width:573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8222;top:1039;width:573;height:47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1265;top:1039;width:573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631;top:1039;width:573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0;top:1039;width:573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4427;top:1039;width:573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Batang;바탕" w:cs="Arial"/>
                            <w:color w:val="auto"/>
                            <w:lang w:val="en-US" w:eastAsia="ko-KR" w:bidi="ar-SA"/>
                          </w:rPr>
                          <w:t>CAP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1898;top:3117;width:572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@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3796;top:3117;width:572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3163;top:3117;width:573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2530;top:3117;width:573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1265;top:3117;width:573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631;top:3117;width:573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0;top:3117;width:573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AU" w:eastAsia="ko-K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4427;top:3117;width:573;height:47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7589;top:2599;width:1207;height:99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30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Batang;바탕" w:cs="Arial"/>
                            <w:color w:val="auto"/>
                            <w:lang w:val="en-AU" w:eastAsia="ko-KR" w:bidi="ar-SA"/>
                          </w:rPr>
                          <w:t>CAS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Batang;바탕" w:cs="Arial"/>
                            <w:color w:val="auto"/>
                            <w:lang w:val="en-AU" w:eastAsia="ko-KR" w:bidi="ar-SA"/>
                          </w:rPr>
                          <w:t>TEND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7589;top:2081;width:1207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Batang;바탕" w:cs="Arial"/>
                            <w:color w:val="auto"/>
                            <w:lang w:val="en-US" w:eastAsia="ko-KR" w:bidi="ar-SA"/>
                          </w:rPr>
                          <w:t>SUBTL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7589;top:1560;width:572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8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7589;top:1040;width:572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8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5696;top:2599;width:573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US" w:eastAsia="ko-K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6961;top:2599;width:572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US" w:eastAsia="ko-K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6329;top:2599;width:573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5696;top:2081;width:573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US" w:eastAsia="ko-K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6961;top:2081;width:572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US" w:eastAsia="ko-K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6329;top:2081;width:573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US" w:eastAsia="ko-K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5696;top:1560;width:573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US" w:eastAsia="ko-K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6961;top:1560;width:572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US" w:eastAsia="ko-K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6329;top:1560;width:573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US" w:eastAsia="ko-K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5696;top:1040;width:573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Batang;바탕" w:cs="Arial"/>
                            <w:color w:val="auto"/>
                            <w:lang w:val="en-US" w:eastAsia="ko-KR" w:bidi="ar-SA"/>
                          </w:rPr>
                          <w:t>CLEAR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6961;top:1040;width:572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Batang;바탕" w:cs="Arial"/>
                            <w:color w:val="auto"/>
                            <w:lang w:val="en-US" w:eastAsia="ko-KR" w:bidi="ar-SA"/>
                          </w:rPr>
                          <w:t>X/TI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6329;top:1040;width:573;height:47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Batang;바탕" w:cs="Arial"/>
                            <w:color w:val="auto"/>
                            <w:lang w:val="en-AU" w:eastAsia="ko-KR" w:bidi="ar-SA"/>
                          </w:rPr>
                          <w:t>PLU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5696;top:3118;width:573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US" w:eastAsia="ko-K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6961;top:3118;width:572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Wingdings 2" w:hAnsi="Wingdings 2" w:eastAsia="Wingdings 2" w:cs="Wingdings 2"/>
                            <w:color w:val="auto"/>
                            <w:lang w:val="en-US" w:eastAsia="ko-KR" w:bidi="ar-SA"/>
                          </w:rPr>
                          <w:t>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6329;top:3118;width:573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Batang;바탕" w:cs="Arial Black"/>
                            <w:color w:val="auto"/>
                            <w:lang w:val="en-US" w:eastAsia="ko-KR" w:bidi="ar-SA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"/>
        <w:pBdr>
          <w:top w:val="single" w:sz="4" w:space="1" w:color="000000"/>
          <w:bottom w:val="single" w:sz="4" w:space="1" w:color="000000"/>
        </w:pBdr>
        <w:ind w:left="720" w:hanging="720"/>
        <w:rPr/>
      </w:pPr>
      <w:r>
        <w:rPr/>
        <w:t xml:space="preserve">NOTE: * The </w:t>
      </w:r>
      <w:r>
        <w:rPr>
          <w:b/>
        </w:rPr>
        <w:t>JOURNAL FEED</w:t>
      </w:r>
      <w:r>
        <w:rPr/>
        <w:t xml:space="preserve"> key is replaced with MACRO 1 key on </w:t>
      </w:r>
      <w:r>
        <w:rPr>
          <w:b/>
        </w:rPr>
        <w:t>ER-925 and SPS-325</w:t>
      </w:r>
      <w:r>
        <w:rPr/>
        <w:t xml:space="preserve"> </w:t>
      </w:r>
      <w:r>
        <w:rPr>
          <w:color w:val="000000"/>
        </w:rPr>
        <w:t xml:space="preserve">(91 Buttons) </w:t>
      </w:r>
      <w:r>
        <w:rPr/>
        <w:t>and not available on Alpha Keyboard Overl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/>
      </w:pPr>
      <w:r>
        <w:rPr/>
        <w:t>Single Size Key Insert</w:t>
      </w:r>
    </w:p>
    <w:tbl>
      <w:tblPr>
        <w:tblW w:w="90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3"/>
        <w:gridCol w:w="823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822" w:hRule="exact"/>
        </w:trPr>
        <w:tc>
          <w:tcPr>
            <w:tcW w:w="8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22" w:hRule="exact"/>
        </w:trPr>
        <w:tc>
          <w:tcPr>
            <w:tcW w:w="8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22" w:hRule="exact"/>
        </w:trPr>
        <w:tc>
          <w:tcPr>
            <w:tcW w:w="8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22" w:hRule="exact"/>
        </w:trPr>
        <w:tc>
          <w:tcPr>
            <w:tcW w:w="8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22" w:hRule="exact"/>
        </w:trPr>
        <w:tc>
          <w:tcPr>
            <w:tcW w:w="8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22" w:hRule="exact"/>
        </w:trPr>
        <w:tc>
          <w:tcPr>
            <w:tcW w:w="8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22" w:hRule="exact"/>
        </w:trPr>
        <w:tc>
          <w:tcPr>
            <w:tcW w:w="8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22" w:hRule="exact"/>
        </w:trPr>
        <w:tc>
          <w:tcPr>
            <w:tcW w:w="8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br w:type="page"/>
      </w:r>
      <w:r>
        <w:rPr/>
        <w:t>Horizontal Double Size Key Insert</w:t>
      </w:r>
    </w:p>
    <w:tbl>
      <w:tblPr>
        <w:tblW w:w="759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1899"/>
        <w:gridCol w:w="1899"/>
        <w:gridCol w:w="1899"/>
      </w:tblGrid>
      <w:tr>
        <w:trPr>
          <w:trHeight w:val="822" w:hRule="exact"/>
        </w:trPr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exact"/>
        </w:trPr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exact"/>
        </w:trPr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exact"/>
        </w:trPr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exact"/>
        </w:trPr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exact"/>
        </w:trPr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exact"/>
        </w:trPr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Quad Size Key Insert</w:t>
      </w:r>
    </w:p>
    <w:tbl>
      <w:tblPr>
        <w:tblW w:w="759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1899"/>
        <w:gridCol w:w="1899"/>
        <w:gridCol w:w="1899"/>
      </w:tblGrid>
      <w:tr>
        <w:trPr>
          <w:trHeight w:val="1871" w:hRule="exact"/>
        </w:trPr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List"/>
    <w:qFormat/>
    <w:pPr>
      <w:keepNext w:val="true"/>
      <w:numPr>
        <w:ilvl w:val="3"/>
        <w:numId w:val="1"/>
      </w:numPr>
      <w:overflowPunct w:val="false"/>
      <w:autoSpaceDE w:val="false"/>
      <w:spacing w:before="216" w:after="14"/>
      <w:ind w:left="1440" w:hanging="0"/>
      <w:textAlignment w:val="baseline"/>
      <w:outlineLvl w:val="3"/>
    </w:pPr>
    <w:rPr>
      <w:rFonts w:ascii="Arial" w:hAnsi="Arial" w:eastAsia="Batang;바탕" w:cs="Arial"/>
      <w:b/>
      <w:i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Arial" w:hAnsi="Arial" w:eastAsia="Batang;바탕" w:cs="Times New Roman"/>
      <w:b/>
      <w:i/>
      <w:sz w:val="24"/>
      <w:szCs w:val="20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Batang;바탕" w:cs="Times New Roman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15" w:after="0"/>
      <w:ind w:left="1440" w:hanging="0"/>
      <w:textAlignment w:val="baseline"/>
    </w:pPr>
    <w:rPr>
      <w:rFonts w:eastAsia="Batang;바탕"/>
      <w:sz w:val="22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">
    <w:name w:val="button"/>
    <w:basedOn w:val="TextBody"/>
    <w:qFormat/>
    <w:pPr>
      <w:spacing w:before="80" w:after="80"/>
      <w:ind w:left="0" w:hanging="0"/>
      <w:jc w:val="center"/>
    </w:pPr>
    <w:rPr>
      <w:rFonts w:ascii="Arial" w:hAnsi="Arial" w:cs="Arial"/>
      <w:b/>
      <w:sz w:val="16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4:19:00Z</dcterms:created>
  <dc:creator>JChou</dc:creator>
  <dc:description/>
  <dc:language>en-US</dc:language>
  <cp:lastModifiedBy>JChou</cp:lastModifiedBy>
  <cp:lastPrinted>2012-10-25T15:42:00Z</cp:lastPrinted>
  <dcterms:modified xsi:type="dcterms:W3CDTF">2012-10-25T05:46:00Z</dcterms:modified>
  <cp:revision>1</cp:revision>
  <dc:subject/>
  <dc:title/>
</cp:coreProperties>
</file>