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15900</wp:posOffset>
                </wp:positionH>
                <wp:positionV relativeFrom="paragraph">
                  <wp:posOffset>5472430</wp:posOffset>
                </wp:positionV>
                <wp:extent cx="11338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430.9pt" to="875.75pt,43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-0.7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81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T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0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T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101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84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91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295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128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962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6732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K1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611.6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1565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K2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662.6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335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K3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713.6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169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K4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764.7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81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1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651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84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254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088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691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525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295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128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732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611.6pt;mso-position-horizontal-relative:text">
                <v:textbox inset="0in,0.0395833333333333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1565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662.65pt;mso-position-horizontal-relative:text">
                <v:textbox inset="0in,0.0395833333333333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NU</w:t>
                      </w:r>
                    </w:p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6335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713.65pt;mso-position-horizontal-relative:text">
                <v:textbox inset="0in,0.0395833333333333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169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lang w:val="en-AU"/>
                              </w:rPr>
                            </w:pPr>
                            <w:r>
                              <w:rPr>
                                <w:sz w:val="18"/>
                                <w:lang w:val="en-AU"/>
                              </w:rPr>
                              <w:t>2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PRI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764.7pt;mso-position-horizontal-relative:text">
                <v:textbox inset="0in,0.0784722222222222in,0in,0in">
                  <w:txbxContent>
                    <w:p>
                      <w:pPr>
                        <w:pStyle w:val="Heading1"/>
                        <w:rPr>
                          <w:sz w:val="18"/>
                          <w:lang w:val="en-AU"/>
                        </w:rPr>
                      </w:pPr>
                      <w:r>
                        <w:rPr>
                          <w:sz w:val="18"/>
                          <w:lang w:val="en-AU"/>
                        </w:rPr>
                        <w:t>2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81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651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84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254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088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691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7525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295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128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962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6732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RR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RREC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611.6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RR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1565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662.6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6335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713.65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169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DISC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764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D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81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651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484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254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088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21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691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525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295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7128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1962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6732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611.6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1565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662.65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335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U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713.65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U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169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764.7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881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651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484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254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3088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921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91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525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295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128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1962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6732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611.6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1565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662.65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6335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713.65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1169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764.7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881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651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254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088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921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691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7525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295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7128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1962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6732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6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0000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611.6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1565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662.6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6335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/TIM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713.6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169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/OU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764.7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IN/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881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651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3484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8254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3088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921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691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7525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2295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7128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11962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6732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611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1565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662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06335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713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169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RG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764.7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881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8651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484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8254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3088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7921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2691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7525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2295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7128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1962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6732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611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1565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662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6335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713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71169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QU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764.7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952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651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484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8254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088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7921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691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7525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2295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7128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1962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6732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611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1565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662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6335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713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71169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764.7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952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881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8651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484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8254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3088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921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691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7525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2295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7128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11962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6732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611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1565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662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06335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71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1169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EN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764.7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2295</wp:posOffset>
                </wp:positionH>
                <wp:positionV relativeFrom="paragraph">
                  <wp:posOffset>5436870</wp:posOffset>
                </wp:positionV>
                <wp:extent cx="1554480" cy="257810"/>
                <wp:effectExtent l="0" t="0" r="0" b="0"/>
                <wp:wrapNone/>
                <wp:docPr id="1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3pt;mso-wrap-distance-left:9.05pt;mso-wrap-distance-right:9.05pt;mso-wrap-distance-top:0pt;mso-wrap-distance-bottom:0pt;margin-top:428.1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861" w:h="11906"/>
      <w:pgMar w:left="34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53:00Z</dcterms:created>
  <dc:creator/>
  <dc:description/>
  <dc:language>en-US</dc:language>
  <cp:lastModifiedBy>James Bai</cp:lastModifiedBy>
  <cp:lastPrinted>1999-05-18T18:21:00Z</cp:lastPrinted>
  <dcterms:modified xsi:type="dcterms:W3CDTF">2003-02-12T22:31:00Z</dcterms:modified>
  <cp:revision>3</cp:revision>
  <dc:subject/>
  <dc:title>SER6500 Standard Keyboard</dc:title>
</cp:coreProperties>
</file>