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30607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pt" to="841.85pt,24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5778500</wp:posOffset>
                </wp:positionV>
                <wp:extent cx="10692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5pt" to="841.85pt,45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 xml:space="preserve">Blank key sheet for </w:t>
      </w:r>
      <w:r>
        <w:rPr>
          <w:b/>
        </w:rPr>
        <w:t>Sam4S SER-7000</w:t>
      </w:r>
      <w:r>
        <w:rPr/>
        <w:br/>
        <w:t xml:space="preserve">Paper Size : </w:t>
      </w:r>
      <w:r>
        <w:rPr>
          <w:b/>
        </w:rPr>
        <w:t>A4</w:t>
      </w:r>
      <w:r>
        <w:rPr/>
        <w:br/>
        <w:t>Margins to the paper edge of the image are (according to the image upright is TOP):</w:t>
        <w:br/>
      </w:r>
      <w:r>
        <w:rPr>
          <w:b/>
        </w:rPr>
        <w:t>Top</w:t>
      </w:r>
      <w:r>
        <w:rPr/>
        <w:t xml:space="preserve"> : 10 mm ; </w:t>
      </w:r>
      <w:r>
        <w:rPr>
          <w:b/>
        </w:rPr>
        <w:t>Left</w:t>
      </w:r>
      <w:r>
        <w:rPr/>
        <w:t xml:space="preserve"> : 5 mm ; </w:t>
      </w:r>
      <w:r>
        <w:rPr>
          <w:b/>
        </w:rPr>
        <w:t>Right</w:t>
      </w:r>
      <w:r>
        <w:rPr/>
        <w:t xml:space="preserve"> : 5 mm</w:t>
        <w:br/>
      </w:r>
      <w:r>
        <w:rPr>
          <w:b/>
        </w:rPr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-43.2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TA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TA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EI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8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EI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50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27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1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153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98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PRICE</w:t>
                              <w:br/>
                              <w:t>LEVEL 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PRICE</w:t>
                        <w:br/>
                        <w:t>LEV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75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EYB</w:t>
                              <w:br/>
                              <w:t>LEVEL 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KEYB</w:t>
                        <w:br/>
                        <w:t>LEV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59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CEIPT</w:t>
                              <w:br/>
                              <w:t>ISSUE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ECEIPT</w:t>
                        <w:br/>
                        <w:t>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36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IME</w:t>
                              <w:br/>
                              <w:t>CLO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IME</w:t>
                        <w:br/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7194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MP #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MP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50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113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2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153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98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PRICE</w:t>
                              <w:br/>
                              <w:t>LEVEL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PRICE</w:t>
                        <w:br/>
                        <w:t>LEV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36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VOID</w:t>
                              <w:br/>
                              <w:t>ITEM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VOID</w:t>
                        <w:br/>
                        <w:t>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7194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MDSE</w:t>
                              <w:br/>
                              <w:t>RTR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MDSE</w:t>
                        <w:br/>
                        <w:t>RT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927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50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7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113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94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71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55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153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98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996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AX1</w:t>
                              <w:br/>
                              <w:t>SHIF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AX1</w:t>
                        <w:br/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275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996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XEMPT</w:t>
                              <w:br/>
                              <w:t>TAX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XEMPT</w:t>
                        <w:br/>
                        <w:t>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59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YES / NO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20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YES /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236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71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194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927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4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50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27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113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94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1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55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32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153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98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ACRO 1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ACR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275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AGE</w:t>
                              <w:br/>
                              <w:t>UP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AGE</w:t>
                        <w:br/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59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236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AGE</w:t>
                              <w:br/>
                              <w:t>DOW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AGE</w:t>
                        <w:br/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7194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CALL</w:t>
                              <w:br/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ECALL</w:t>
                        <w:br/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4927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0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50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27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113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94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71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32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153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98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ACRO 2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ACR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275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759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236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7194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TORE</w:t>
                              <w:br/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TORE</w:t>
                        <w:br/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4927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7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50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27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113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94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1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55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832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3153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798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ACRO 3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ACR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275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@ /</w:t>
                              <w:br/>
                              <w:t>FO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@ /</w:t>
                        <w:br/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759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LU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20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236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CLEAR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71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7194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ISC 2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IS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4927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0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67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50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27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113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94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71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55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832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153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798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 1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75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759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236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7194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ISC 1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IS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4927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0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67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50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27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113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394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1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355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832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3153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798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 2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275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759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236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7194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4927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0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67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50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27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9113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94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1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355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832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3153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798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 3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275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759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5236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7194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BTL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B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4927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0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67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50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427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113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94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871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355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832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3153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798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ONE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275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759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236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7194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275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EYB</w:t>
                              <w:br/>
                              <w:t>LEVEL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KEYB</w:t>
                        <w:br/>
                        <w:t>LEVE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759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ERR</w:t>
                              <w:br/>
                              <w:t>COR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ERR</w:t>
                        <w:br/>
                        <w:t>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23435</wp:posOffset>
                </wp:positionH>
                <wp:positionV relativeFrom="page">
                  <wp:posOffset>116840</wp:posOffset>
                </wp:positionV>
                <wp:extent cx="1440180" cy="215900"/>
                <wp:effectExtent l="0" t="0" r="0" b="0"/>
                <wp:wrapNone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9.2pt;mso-position-vertical-relative:page;margin-left:36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26610</wp:posOffset>
                </wp:positionH>
                <wp:positionV relativeFrom="page">
                  <wp:posOffset>5742940</wp:posOffset>
                </wp:positionV>
                <wp:extent cx="1440180" cy="215900"/>
                <wp:effectExtent l="0" t="0" r="0" b="0"/>
                <wp:wrapNone/>
                <wp:docPr id="1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52.2pt;mso-position-vertical-relative:page;margin-left:36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OpenFa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lonOpenFace;Times New Roman" w:hAnsi="CaslonOpenFace;Times New Roman" w:cs="CaslonOpenFace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01:00Z</dcterms:created>
  <dc:creator>Lindsay McPhee</dc:creator>
  <dc:description/>
  <cp:keywords/>
  <dc:language>en-US</dc:language>
  <cp:lastModifiedBy>JChou</cp:lastModifiedBy>
  <cp:lastPrinted>2009-11-10T08:33:00Z</cp:lastPrinted>
  <dcterms:modified xsi:type="dcterms:W3CDTF">2010-03-19T02:03:00Z</dcterms:modified>
  <cp:revision>3</cp:revision>
  <dc:subject/>
  <dc:title>Alpha Overlay sheet for Sam4S ER-5200 and ER-5200M</dc:title>
</cp:coreProperties>
</file>