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0" w:after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0</wp:posOffset>
                </wp:positionH>
                <wp:positionV relativeFrom="page">
                  <wp:posOffset>306070</wp:posOffset>
                </wp:positionV>
                <wp:extent cx="10692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1pt" to="841.85pt,24.1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Blank key sheet for </w:t>
      </w:r>
      <w:r>
        <w:rPr>
          <w:b/>
        </w:rPr>
        <w:t>Sam4S ER-51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927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RC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FEED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-43.2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RCP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F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ET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FEED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7.8pt;mso-position-horizontal-relative:text">
                <v:textbox inset="0in,0.118055555555556in,0in,0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ET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F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76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C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ON/OFF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58.8pt;mso-position-horizontal-relative:text">
                <v:textbox inset="0in,0.118055555555556in,0in,0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CP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ON/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509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279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113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946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716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550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8320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3153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7987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VALID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518.1pt;mso-position-horizontal-relative:text">
                <v:textbox inset="0in,0.15763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VAL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2757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5B83F3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LERK1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83F3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569.1pt;mso-position-horizontal-relative:text">
                <v:textbox inset="0in,0.157638888888889in,0in,0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LERK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7590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5B83F3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LERK2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83F3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620.15pt;mso-position-horizontal-relative:text">
                <v:textbox inset="0in,0.157638888888889in,0in,0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LERK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2360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5B83F3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LERK3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83F3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671.15pt;mso-position-horizontal-relative:text">
                <v:textbox inset="0in,0.157638888888889in,0in,0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LERK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7194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5B83F3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LERK4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83F3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722.2pt;mso-position-horizontal-relative:text">
                <v:textbox inset="0in,0.157638888888889in,0in,0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LERK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927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1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06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1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676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509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279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113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946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8716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3550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8320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3153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7987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CEIPT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518.1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CEI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2757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3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B0BA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MD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RETURN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0BA6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569.1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MD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RE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7590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B0BA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CHE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TENDER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0BA6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620.1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CHE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TE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2360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3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REC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ACCT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671.1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REC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AC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7194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3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PAID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UT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722.2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PAID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4927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906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676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509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4279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9113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3946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8716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3550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8320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3153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7987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AX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518.1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2757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B0BA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VOID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0BA6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569.1pt;mso-position-horizontal-relative:text">
                <v:textbox inset="0in,0.15763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V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87590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DD</w:t>
                            </w:r>
                            <w:r>
                              <w:rPr>
                                <w:sz w:val="18"/>
                              </w:rPr>
                              <w:t xml:space="preserve"> CHECK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620.15pt;mso-position-horizontal-relative:text">
                <v:textbox inset="0in,0.118055555555556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DD</w:t>
                      </w:r>
                      <w:r>
                        <w:rPr>
                          <w:sz w:val="18"/>
                        </w:rPr>
                        <w:t xml:space="preserve"> 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2360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5B83F3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E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83F3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671.1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E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7194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CHAR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722.2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CHAR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4927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906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676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9509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4279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9113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3946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8716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3550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8320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3153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6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7987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E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518.1pt;mso-position-horizontal-relative:text">
                <v:textbox inset="0in,0.118055555555556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EV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2757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6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B0BA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CANCEL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0BA6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569.1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CAN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87590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6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CON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620.1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CON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52360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6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5B83F3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TA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OUT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83F3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671.1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TAK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7194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6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CHAR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722.2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CHAR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4927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6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906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6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676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6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9509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6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4279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9113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3946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8716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3550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8320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93153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7987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E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518.1pt;mso-position-horizontal-relative:text">
                <v:textbox inset="0in,0.118055555555556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EV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22757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#/NS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569.1pt;mso-position-horizontal-relative:text">
                <v:textbox inset="0in,0.15763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#/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87590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CON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620.1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CON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52360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8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5B83F3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DR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THRU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83F3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671.1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DR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TH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7194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CHECK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722.2pt;mso-position-horizontal-relative:text">
                <v:textbox inset="0in,0.15763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54927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906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4676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9509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4279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9113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3946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716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3550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8320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93153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7987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E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518.1pt;mso-position-horizontal-relative:text">
                <v:textbox inset="0in,0.118055555555556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EV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22757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6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LEAR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0000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569.1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L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87590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U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620.15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52360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X/TIME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671.15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X/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7194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96969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PRES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CASH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722.2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PRES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C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54927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906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9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4676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9509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4279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9113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3946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8716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3550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28320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93153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57987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B0BA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RICE INQ.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0BA6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518.1pt;mso-position-horizontal-relative:text">
                <v:textbox inset="0in,0.118055555555556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RICE INQ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22757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1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569.1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87590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620.1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52360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671.1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7194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1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96969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ESET CASH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722.2pt;mso-position-horizontal-relative:text">
                <v:textbox inset="0in,0.118055555555556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RESET C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54927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906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4676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9509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4279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9113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3946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8716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63550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28320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93153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57987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B0BA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E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0BA6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518.1pt;mso-position-horizontal-relative:text">
                <v:textbox inset="0in,0.118055555555556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E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22757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569.1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87590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620.1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52360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671.1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17194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96969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ESET CASH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722.2pt;mso-position-horizontal-relative:text">
                <v:textbox inset="0in,0.118055555555556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RESET C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54927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906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4676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9509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4279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9113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3946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8716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63550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28320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93153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57987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%1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518.1pt;mso-position-horizontal-relative:text">
                <v:textbox inset="0in,0.15763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%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22757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569.1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87590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620.1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52360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671.1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17194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96969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TL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722.2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UB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54927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906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4676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9509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4279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9113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3946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98716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3550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8320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93153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57987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%2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518.1pt;mso-position-horizontal-relative:text">
                <v:textbox inset="0in,0.15763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%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22757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569.1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87590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620.1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52360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67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17194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96969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ASH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TEND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722.2pt;mso-position-horizontal-relative:text">
                <v:textbox inset="0in,0.118055555555556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ASH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T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4623435</wp:posOffset>
                </wp:positionH>
                <wp:positionV relativeFrom="page">
                  <wp:posOffset>116840</wp:posOffset>
                </wp:positionV>
                <wp:extent cx="1440180" cy="215900"/>
                <wp:effectExtent l="0" t="0" r="0" b="0"/>
                <wp:wrapNone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9.2pt;mso-position-vertical-relative:page;margin-left:364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4626610</wp:posOffset>
                </wp:positionH>
                <wp:positionV relativeFrom="page">
                  <wp:posOffset>5742940</wp:posOffset>
                </wp:positionV>
                <wp:extent cx="1440180" cy="215900"/>
                <wp:effectExtent l="0" t="0" r="0" b="0"/>
                <wp:wrapNone/>
                <wp:docPr id="16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452.2pt;mso-position-vertical-relative:page;margin-left:364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Paper Size : </w:t>
      </w:r>
      <w:r>
        <w:rPr>
          <w:b/>
        </w:rPr>
        <w:t>A4</w:t>
      </w:r>
      <w:r>
        <w:rPr/>
        <w:br/>
        <w:t>Margins to the paper edge of the image are (according to the image upright is TOP):</w:t>
        <w:br/>
      </w:r>
      <w:r>
        <w:rPr>
          <w:b/>
        </w:rPr>
        <w:t>Top</w:t>
      </w:r>
      <w:r>
        <w:rPr/>
        <w:t xml:space="preserve"> : 10 mm ; </w:t>
      </w:r>
      <w:r>
        <w:rPr>
          <w:b/>
        </w:rPr>
        <w:t>Left</w:t>
      </w:r>
      <w:r>
        <w:rPr/>
        <w:t xml:space="preserve"> : 5 mm ; </w:t>
      </w:r>
      <w:r>
        <w:rPr>
          <w:b/>
        </w:rPr>
        <w:t>Right</w:t>
      </w:r>
      <w:r>
        <w:rPr/>
        <w:t xml:space="preserve"> : 5 mm</w:t>
        <w:br/>
      </w: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0</wp:posOffset>
                </wp:positionH>
                <wp:positionV relativeFrom="page">
                  <wp:posOffset>5778500</wp:posOffset>
                </wp:positionV>
                <wp:extent cx="1069213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5pt" to="841.85pt,455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>For best result, it is recommended to print on a Laser Prin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92295</wp:posOffset>
                </wp:positionH>
                <wp:positionV relativeFrom="paragraph">
                  <wp:posOffset>5436870</wp:posOffset>
                </wp:positionV>
                <wp:extent cx="1554480" cy="257810"/>
                <wp:effectExtent l="0" t="0" r="0" b="0"/>
                <wp:wrapNone/>
                <wp:docPr id="16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0.3pt;mso-wrap-distance-left:9.05pt;mso-wrap-distance-right:9.05pt;mso-wrap-distance-top:0pt;mso-wrap-distance-bottom:0pt;margin-top:428.1pt;mso-position-vertical-relative:text;margin-left:3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5:03:00Z</dcterms:created>
  <dc:creator/>
  <dc:description/>
  <cp:keywords/>
  <dc:language>en-US</dc:language>
  <cp:lastModifiedBy>JChou</cp:lastModifiedBy>
  <cp:lastPrinted>1999-05-18T18:21:00Z</cp:lastPrinted>
  <dcterms:modified xsi:type="dcterms:W3CDTF">2009-11-17T21:26:00Z</dcterms:modified>
  <cp:revision>4</cp:revision>
  <dc:subject/>
  <dc:title>ER5100 Standard Keyboard</dc:title>
</cp:coreProperties>
</file>