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00" w:after="0"/>
        <w:jc w:val="center"/>
        <w:rPr>
          <w:b/>
          <w:b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306070</wp:posOffset>
                </wp:positionV>
                <wp:extent cx="10692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1pt" to="841.85pt,24.1pt" stroked="t" o:allowincell="f" style="position:absolute;mso-position-horizontal-relative:page;mso-position-vertic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 xml:space="preserve">Alpha Overlay sheet for </w:t>
      </w:r>
      <w:r>
        <w:rPr>
          <w:b/>
        </w:rPr>
        <w:t>Sam4S ER-51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26610</wp:posOffset>
                </wp:positionH>
                <wp:positionV relativeFrom="page">
                  <wp:posOffset>5742940</wp:posOffset>
                </wp:positionV>
                <wp:extent cx="1440180" cy="215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452.2pt;mso-position-vertical-relative:page;margin-left:364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623435</wp:posOffset>
                </wp:positionH>
                <wp:positionV relativeFrom="page">
                  <wp:posOffset>116840</wp:posOffset>
                </wp:positionV>
                <wp:extent cx="1440180" cy="21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9.2pt;mso-position-vertical-relative:page;margin-left:364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Paper Size : </w:t>
      </w:r>
      <w:r>
        <w:rPr>
          <w:b/>
        </w:rPr>
        <w:t>A4</w:t>
      </w:r>
      <w:r>
        <w:rPr/>
        <w:br/>
        <w:t>Margins to the paper edge of the image are (according to the image upright is TOP):</w:t>
        <w:br/>
      </w:r>
      <w:r>
        <w:rPr>
          <w:b/>
        </w:rPr>
        <w:t>Top</w:t>
      </w:r>
      <w:r>
        <w:rPr/>
        <w:t xml:space="preserve"> : 10 mm ; </w:t>
      </w:r>
      <w:r>
        <w:rPr>
          <w:b/>
        </w:rPr>
        <w:t>Left</w:t>
      </w:r>
      <w:r>
        <w:rPr/>
        <w:t xml:space="preserve"> : 5 mm ; </w:t>
      </w:r>
      <w:r>
        <w:rPr>
          <w:b/>
        </w:rPr>
        <w:t>Right</w:t>
      </w:r>
      <w:r>
        <w:rPr/>
        <w:t xml:space="preserve"> : 5 mm</w:t>
        <w:br/>
      </w: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340</wp:posOffset>
                </wp:positionH>
                <wp:positionV relativeFrom="page">
                  <wp:posOffset>360045</wp:posOffset>
                </wp:positionV>
                <wp:extent cx="10333355" cy="536511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3440" cy="5365080"/>
                          <a:chOff x="0" y="0"/>
                          <a:chExt cx="10333440" cy="536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RCP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FEED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DET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FEED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RCP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ON/OFF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360" y="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0" y="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360" y="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6360" y="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4720" y="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2360" y="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80720" y="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9080" y="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14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6720" y="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25080" y="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720" y="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21080" y="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4036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8360" y="54036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96000" y="54036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4360" y="54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“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0" y="54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360" y="54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54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@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6360" y="54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4720" y="54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2360" y="54036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80720" y="54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9080" y="54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14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6720" y="54036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25080" y="54036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720" y="54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RE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ACCT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1080" y="54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PA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000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8360" y="108000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96000" y="108000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4360" y="108000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0" y="108000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360" y="108000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08000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6360" y="108000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4720" y="108000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2360" y="108000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80720" y="108000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9080" y="108000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14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6720" y="108000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25080" y="108000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720" y="108000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21080" y="108000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2036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8360" y="162036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96000" y="162036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4360" y="162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$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0" y="162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360" y="162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62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6360" y="162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4720" y="162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2360" y="162036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80720" y="162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9080" y="162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6720" y="162036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25080" y="162036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720" y="162036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21080" y="162036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16036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8360" y="216036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96000" y="216036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4360" y="216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0" y="216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360" y="216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216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6360" y="216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4720" y="216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2360" y="216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720" y="216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9080" y="216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6720" y="216036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25080" y="216036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720" y="216036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21080" y="216036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72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8360" y="270072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96000" y="270072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4360" y="270072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0" y="270072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360" y="270072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270072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6360" y="270072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4720" y="270072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2360" y="270072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720" y="270072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9080" y="270072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6720" y="270072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c6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CLEAR</w:t>
                              </w:r>
                            </w:p>
                          </w:txbxContent>
                        </wps:txbx>
                        <wps:bodyPr wrap="square" lIns="0" rIns="0" tIns="14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5080" y="270072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72720" y="270072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X/TIME</w:t>
                              </w:r>
                            </w:p>
                          </w:txbxContent>
                        </wps:txbx>
                        <wps:bodyPr wrap="square" lIns="0" rIns="0" tIns="14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1080" y="270072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24036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8360" y="324036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96000" y="324036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4360" y="324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‘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0" y="324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360" y="324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324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6360" y="324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4720" y="324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2360" y="324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720" y="324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9080" y="324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6720" y="324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GB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5080" y="324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GB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720" y="324036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GB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1080" y="324036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8072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8360" y="378072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96000" y="378072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4360" y="378072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0" y="378072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360" y="378072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&lt;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378072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6360" y="378072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4720" y="378072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2360" y="378072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720" y="378072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9080" y="378072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6720" y="378072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GB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5080" y="378072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GB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720" y="378072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GB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1080" y="378072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32072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8360" y="432072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96000" y="432072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4360" y="432072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0" y="432072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360" y="432072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432072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6360" y="432072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4720" y="432072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32360" y="432072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720" y="432072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9080" y="432072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14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6720" y="432072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GB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5080" y="432072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GB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720" y="432072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GB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1080" y="432072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DOUBLE SIZE</w:t>
                              </w:r>
                            </w:p>
                          </w:txbxContent>
                        </wps:txbx>
                        <wps:bodyPr wrap="square" lIns="0" rIns="0" tIns="14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6108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8360" y="486108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96000" y="486108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969696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Space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360" y="486108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0" y="486108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360" y="486108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486108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6360" y="486108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4720" y="486108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32360" y="486108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720" y="486108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9080" y="486108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14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6720" y="486108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GB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5080" y="486108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GB" w:eastAsia="zh-CN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720" y="4861080"/>
                            <a:ext cx="612000" cy="5043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GB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1080" y="4861080"/>
                            <a:ext cx="612000" cy="504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CASH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TEND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28.35pt;width:813.65pt;height:422.5pt" coordorigin="284,567" coordsize="16273,84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t" o:allowincell="f" style="position:absolute;left:284;top:567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RCP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FEED</w:t>
                        </w:r>
                      </w:p>
                    </w:txbxContent>
                  </v:textbox>
                  <v:fill o:detectmouseclick="t" type="solid" color2="#330000" opacity="0.5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1305;top:567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DET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FEED</w:t>
                        </w:r>
                      </w:p>
                    </w:txbxContent>
                  </v:textbox>
                  <v:fill o:detectmouseclick="t" type="solid" color2="#330000" opacity="0.5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2325;top:567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RCP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ON/OFF</w:t>
                        </w:r>
                      </w:p>
                    </w:txbxContent>
                  </v:textbox>
                  <v:fill o:detectmouseclick="t" type="solid" color2="#330000" opacity="0.5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346;top:567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!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366;top:567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5387;top:567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408;top:567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428;top:567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449;top:567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9469;top:567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490;top:567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511;top:567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12531;top:567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3552;top:567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4572;top:567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5593;top:567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84;top:1418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305;top:1418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325;top:1418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346;top:1418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“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366;top:1418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,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5387;top:1418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408;top:1418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@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428;top:1418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449;top:1418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9469;top:1418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490;top:1418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511;top:1418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12531;top:1418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3552;top:1418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14572;top:1418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REC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ACCT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15593;top:1418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PAI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OUT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stroked="t" o:allowincell="f" style="position:absolute;left:284;top:2268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305;top:2268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325;top:2268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346;top:2268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#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366;top:2268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5387;top:2268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408;top:2268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428;top:2268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449;top:2268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9469;top:2268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490;top:2268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511;top:2268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12531;top:2268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3552;top:2268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4572;top:2268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5593;top:2268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84;top:3119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305;top:3119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325;top:3119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346;top:3119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$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366;top:3119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5387;top:3119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408;top:3119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428;top:3119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449;top:3119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9469;top:3119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490;top:3119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511;top:3119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12531;top:3119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3552;top:3119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4572;top:3119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5593;top:3119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84;top:3969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305;top:3969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325;top:3969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346;top:3969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%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366;top:3969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5387;top:3969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408;top:3969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428;top:3969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449;top:3969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469;top:3969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490;top:3969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511;top:3969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12531;top:3969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3552;top:3969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4572;top:3969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5593;top:3969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84;top:4820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305;top:4820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325;top:4820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346;top:4820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4366;top:4820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387;top:4820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408;top:4820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428;top:4820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449;top:4820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469;top:4820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490;top:4820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511;top:4820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#c60000" stroked="t" o:allowincell="f" style="position:absolute;left:12531;top:4820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CLEAR</w:t>
                        </w:r>
                      </w:p>
                    </w:txbxContent>
                  </v:textbox>
                  <v:fill o:detectmouseclick="t" type="solid" color2="#39ffff"/>
                  <v:stroke color="black" weight="19080" joinstyle="miter" endcap="flat"/>
                  <w10:wrap type="none"/>
                </v:shape>
                <v:shape id="shape_0" stroked="t" o:allowincell="f" style="position:absolute;left:13552;top:4820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4572;top:4820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X/TIME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5593;top:4820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84;top:5670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305;top:5670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325;top:5670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346;top:5670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‘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4366;top:5670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387;top:5670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;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408;top:5670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428;top:5670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449;top:5670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469;top:5670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490;top:5670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511;top:5670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gray" stroked="t" o:allowincell="f" style="position:absolute;left:12531;top:5670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FFFFFF"/>
                            <w:lang w:val="en-GB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7f7f7f"/>
                  <v:stroke color="black" weight="19080" joinstyle="miter" endcap="flat"/>
                  <w10:wrap type="none"/>
                </v:shape>
                <v:shape id="shape_0" fillcolor="gray" stroked="t" o:allowincell="f" style="position:absolute;left:13552;top:5670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FFFFFF"/>
                            <w:lang w:val="en-GB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7f7f7f"/>
                  <v:stroke color="black" weight="19080" joinstyle="miter" endcap="flat"/>
                  <w10:wrap type="none"/>
                </v:shape>
                <v:shape id="shape_0" fillcolor="gray" stroked="t" o:allowincell="f" style="position:absolute;left:14572;top:5670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FFFFFF"/>
                            <w:lang w:val="en-GB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7f7f7f"/>
                  <v:stroke color="black" weight="19080" joinstyle="miter" endcap="flat"/>
                  <w10:wrap type="none"/>
                </v:shape>
                <v:shape id="shape_0" stroked="t" o:allowincell="f" style="position:absolute;left:15593;top:5670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84;top:6521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305;top:6521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325;top:6521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346;top:6521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(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4366;top:6521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387;top:6521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&lt;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408;top:6521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428;top:6521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449;top:6521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469;top:6521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490;top:6521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11511;top:6521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gray" stroked="t" o:allowincell="f" style="position:absolute;left:12531;top:6521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FFFFFF"/>
                            <w:lang w:val="en-GB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7f7f7f"/>
                  <v:stroke color="black" weight="19080" joinstyle="miter" endcap="flat"/>
                  <w10:wrap type="none"/>
                </v:shape>
                <v:shape id="shape_0" fillcolor="gray" stroked="t" o:allowincell="f" style="position:absolute;left:13552;top:6521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FFFFFF"/>
                            <w:lang w:val="en-GB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7f7f7f"/>
                  <v:stroke color="black" weight="19080" joinstyle="miter" endcap="flat"/>
                  <w10:wrap type="none"/>
                </v:shape>
                <v:shape id="shape_0" fillcolor="gray" stroked="t" o:allowincell="f" style="position:absolute;left:14572;top:6521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FFFFFF"/>
                            <w:lang w:val="en-GB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7f7f7f"/>
                  <v:stroke color="black" weight="19080" joinstyle="miter" endcap="flat"/>
                  <w10:wrap type="none"/>
                </v:shape>
                <v:shape id="shape_0" stroked="t" o:allowincell="f" style="position:absolute;left:15593;top:6521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84;top:7371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305;top:7371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325;top:7371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346;top:7371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4366;top:7371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387;top:7371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408;top:7371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428;top:7371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8449;top:7371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9469;top:7371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490;top:7371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11511;top:7371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gray" stroked="t" o:allowincell="f" style="position:absolute;left:12531;top:7371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FFFFFF"/>
                            <w:lang w:val="en-GB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7f7f7f"/>
                  <v:stroke color="black" weight="19080" joinstyle="miter" endcap="flat"/>
                  <w10:wrap type="none"/>
                </v:shape>
                <v:shape id="shape_0" fillcolor="gray" stroked="t" o:allowincell="f" style="position:absolute;left:13552;top:7371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FFFFFF"/>
                            <w:lang w:val="en-GB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7f7f7f"/>
                  <v:stroke color="black" weight="19080" joinstyle="miter" endcap="flat"/>
                  <w10:wrap type="none"/>
                </v:shape>
                <v:shape id="shape_0" fillcolor="gray" stroked="t" o:allowincell="f" style="position:absolute;left:14572;top:7371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FFFFFF"/>
                            <w:lang w:val="en-GB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7f7f7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15593;top:7371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DOUBLE SIZE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9080" joinstyle="miter" endcap="flat"/>
                  <w10:wrap type="none"/>
                </v:shape>
                <v:shape id="shape_0" stroked="t" o:allowincell="f" style="position:absolute;left:284;top:8222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305;top:8222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#969696" stroked="t" o:allowincell="f" style="position:absolute;left:2325;top:8222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Space</w:t>
                        </w:r>
                      </w:p>
                    </w:txbxContent>
                  </v:textbox>
                  <v:fill o:detectmouseclick="t" type="solid" color2="#696969" opacity="0.5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346;top:8222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4366;top:8222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19080" joinstyle="miter" endcap="flat"/>
                  <w10:wrap type="none"/>
                </v:shape>
                <v:shape id="shape_0" stroked="t" o:allowincell="f" style="position:absolute;left:5387;top:8222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408;top:8222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7428;top:8222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449;top:8222;width:963;height:79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9469;top:8222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490;top:8222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511;top:8222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gray" stroked="t" o:allowincell="f" style="position:absolute;left:12531;top:8222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FFFFFF"/>
                            <w:lang w:val="en-GB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#7f7f7f"/>
                  <v:stroke color="black" weight="19080" joinstyle="miter" endcap="flat"/>
                  <w10:wrap type="none"/>
                </v:shape>
                <v:shape id="shape_0" fillcolor="gray" stroked="t" o:allowincell="f" style="position:absolute;left:13552;top:8222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Arial" w:hAnsi="Arial" w:eastAsia="Times New Roman" w:cs="Arial"/>
                            <w:color w:val="FFFFFF"/>
                            <w:lang w:val="en-GB" w:eastAsia="zh-CN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7f7f7f"/>
                  <v:stroke color="black" weight="19080" joinstyle="miter" endcap="flat"/>
                  <w10:wrap type="none"/>
                </v:shape>
                <v:shape id="shape_0" fillcolor="gray" stroked="t" o:allowincell="f" style="position:absolute;left:14572;top:8222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GB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#7f7f7f"/>
                  <v:stroke color="black" weight="19080" joinstyle="miter" endcap="flat"/>
                  <w10:wrap type="none"/>
                </v:shape>
                <v:shape id="shape_0" stroked="t" o:allowincell="f" style="position:absolute;left:15593;top:8222;width:963;height:7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CASH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TEND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5778500</wp:posOffset>
                </wp:positionV>
                <wp:extent cx="106921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5pt" to="841.85pt,455pt" stroked="t" o:allowincell="f" style="position:absolute;mso-position-horizontal-relative:page;mso-position-vertic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For best result, it is recommended to print on a Laser Print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5:02:00Z</dcterms:created>
  <dc:creator/>
  <dc:description/>
  <cp:keywords/>
  <dc:language>en-US</dc:language>
  <cp:lastModifiedBy>JChou</cp:lastModifiedBy>
  <cp:lastPrinted>2002-11-28T14:59:00Z</cp:lastPrinted>
  <dcterms:modified xsi:type="dcterms:W3CDTF">2009-11-17T21:31:00Z</dcterms:modified>
  <cp:revision>4</cp:revision>
  <dc:subject/>
  <dc:title>ER5100 Program Keyboard</dc:title>
</cp:coreProperties>
</file>