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36550</wp:posOffset>
                </wp:positionV>
                <wp:extent cx="4457700" cy="429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29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1009"/>
                              <w:gridCol w:w="995"/>
                              <w:gridCol w:w="995"/>
                              <w:gridCol w:w="995"/>
                              <w:gridCol w:w="995"/>
                              <w:gridCol w:w="1023"/>
                            </w:tblGrid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AP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FEED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AD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HECK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AX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#/NS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CLERK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-%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+%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C/CONV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FFFF"/>
                                    </w:rPr>
                                    <w:t>RETURN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VOID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CAN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  <w:t>CLEAR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  <w:t>X/TIME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  <w:t>PLU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U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AS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T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33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5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8.15pt;mso-wrap-distance-left:9pt;mso-wrap-distance-right:9pt;mso-wrap-distance-top:0pt;mso-wrap-distance-bottom:0pt;margin-top:-26.5pt;mso-position-vertical-relative:text;margin-left:24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1009"/>
                        <w:gridCol w:w="995"/>
                        <w:gridCol w:w="995"/>
                        <w:gridCol w:w="995"/>
                        <w:gridCol w:w="995"/>
                        <w:gridCol w:w="1023"/>
                      </w:tblGrid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A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EED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HECK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AX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#/NS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LERK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PO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-%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+%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/CONV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FFFF"/>
                              </w:rPr>
                              <w:t>RETURN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VOID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ANCEL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CLEAR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X/TIME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PLU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GE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HECK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END</w:t>
                            </w:r>
                          </w:p>
                        </w:tc>
                      </w:tr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333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5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66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0" w:leader="none"/>
        </w:tabs>
        <w:rPr/>
      </w:pPr>
      <w:r>
        <w:rPr/>
      </w:r>
    </w:p>
    <w:sectPr>
      <w:type w:val="nextPage"/>
      <w:pgSz w:orient="landscape" w:w="16838" w:h="11906"/>
      <w:pgMar w:left="227" w:right="71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2:11:00Z</dcterms:created>
  <dc:creator>Ron Nelson</dc:creator>
  <dc:description/>
  <cp:keywords/>
  <dc:language>en-US</dc:language>
  <cp:lastModifiedBy>Max Schuddeboom</cp:lastModifiedBy>
  <cp:lastPrinted>2006-11-22T13:22:00Z</cp:lastPrinted>
  <dcterms:modified xsi:type="dcterms:W3CDTF">2007-04-10T02:11:00Z</dcterms:modified>
  <cp:revision>2</cp:revision>
  <dc:subject/>
  <dc:title>RCPT</dc:title>
</cp:coreProperties>
</file>