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15900</wp:posOffset>
                </wp:positionH>
                <wp:positionV relativeFrom="paragraph">
                  <wp:posOffset>5472430</wp:posOffset>
                </wp:positionV>
                <wp:extent cx="11338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430.9pt" to="875.75pt,43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-0.75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81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T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FEED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50.3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T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651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39AB72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C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AB72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101.3pt;mso-position-horizontal-relative:text">
                <v:textbox inset="0in,0.118055555555556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C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O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84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254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921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91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295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128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962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6732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611.6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1565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662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63355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me in/ out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713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me in/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1690</wp:posOffset>
                </wp:positionH>
                <wp:positionV relativeFrom="paragraph">
                  <wp:posOffset>-9525</wp:posOffset>
                </wp:positionV>
                <wp:extent cx="631190" cy="523240"/>
                <wp:effectExtent l="0" t="0" r="0" b="0"/>
                <wp:wrapNone/>
                <wp:docPr id="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mpl #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-0.75pt;mso-position-vertical-relative:text;margin-left:764.7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mpl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81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1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651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84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254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088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921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691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525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295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128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962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6732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611.6pt;mso-position-horizontal-relative:text">
                <v:fill opacity="0f"/>
                <v:textbox inset="0in,0.0395833333333333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1565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662.65pt;mso-position-horizontal-relative:text">
                <v:fill opacity="0f"/>
                <v:textbox inset="0in,0.0395833333333333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63355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void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713.65pt;mso-position-horizontal-relative:text">
                <v:fill opacity="0f"/>
                <v:textbox inset="0in,0.0395833333333333in,0in,0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v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1690</wp:posOffset>
                </wp:positionH>
                <wp:positionV relativeFrom="paragraph">
                  <wp:posOffset>530860</wp:posOffset>
                </wp:positionV>
                <wp:extent cx="631190" cy="523240"/>
                <wp:effectExtent l="0" t="0" r="0" b="0"/>
                <wp:wrapNone/>
                <wp:docPr id="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DSE RTN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41.8pt;mso-position-vertical-relative:text;margin-left:764.7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DSE RT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81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651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484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254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088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3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921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691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7525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295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128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1962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6732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611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1565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662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63355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Enter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713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1690</wp:posOffset>
                </wp:positionH>
                <wp:positionV relativeFrom="paragraph">
                  <wp:posOffset>1070610</wp:posOffset>
                </wp:positionV>
                <wp:extent cx="631190" cy="523240"/>
                <wp:effectExtent l="0" t="0" r="0" b="0"/>
                <wp:wrapNone/>
                <wp:docPr id="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ancel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84.3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81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651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484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254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3088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921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691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7525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295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7128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1962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6732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rr Corr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611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rr Co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1565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662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63355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N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713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D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1690</wp:posOffset>
                </wp:positionH>
                <wp:positionV relativeFrom="paragraph">
                  <wp:posOffset>1610995</wp:posOffset>
                </wp:positionV>
                <wp:extent cx="631190" cy="523240"/>
                <wp:effectExtent l="0" t="0" r="0" b="0"/>
                <wp:wrapNone/>
                <wp:docPr id="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ecall 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26.85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ecall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881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651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484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6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8254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3088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7921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691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7525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295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7128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1962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6732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611.6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1565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662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63355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RT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713.6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711690</wp:posOffset>
                </wp:positionH>
                <wp:positionV relativeFrom="paragraph">
                  <wp:posOffset>2150745</wp:posOffset>
                </wp:positionV>
                <wp:extent cx="631190" cy="52324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tore Check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169.35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tore 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881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651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254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3088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7921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691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7525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2295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7128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1962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76732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611.6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1565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LU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662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063355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ear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713.65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1690</wp:posOffset>
                </wp:positionH>
                <wp:positionV relativeFrom="paragraph">
                  <wp:posOffset>2691130</wp:posOffset>
                </wp:positionV>
                <wp:extent cx="631190" cy="523240"/>
                <wp:effectExtent l="0" t="0" r="0" b="0"/>
                <wp:wrapNone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isc tend 2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11.9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isc ten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52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881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651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3484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8254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3088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7921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691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7525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2295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7128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11962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76732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611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lang w:val="en-GB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41565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662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lang w:val="en-GB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063355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713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lang w:val="en-GB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1690</wp:posOffset>
                </wp:positionH>
                <wp:positionV relativeFrom="paragraph">
                  <wp:posOffset>3230880</wp:posOffset>
                </wp:positionV>
                <wp:extent cx="631190" cy="52324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isc tend 1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54.4pt;mso-position-vertical-relative:text;margin-left:764.7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isc ten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881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8651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484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8254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3088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7921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2691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7525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2295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7128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11962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6732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611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1565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662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63355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713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711690</wp:posOffset>
                </wp:positionH>
                <wp:positionV relativeFrom="paragraph">
                  <wp:posOffset>3771265</wp:posOffset>
                </wp:positionV>
                <wp:extent cx="631190" cy="523240"/>
                <wp:effectExtent l="0" t="0" r="0" b="0"/>
                <wp:wrapNone/>
                <wp:docPr id="1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296.95pt;mso-position-vertical-relative:text;margin-left:764.7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952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881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651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3484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8254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088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7921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691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7525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2295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7128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1962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76732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611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42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1565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662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8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8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63355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713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711690</wp:posOffset>
                </wp:positionH>
                <wp:positionV relativeFrom="paragraph">
                  <wp:posOffset>4311015</wp:posOffset>
                </wp:positionV>
                <wp:extent cx="631190" cy="523240"/>
                <wp:effectExtent l="0" t="0" r="0" b="0"/>
                <wp:wrapNone/>
                <wp:docPr id="1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39.45pt;mso-position-vertical-relative:text;margin-left:764.7pt;mso-position-horizontal-relative:text">
                <v:fill opacity="0f"/>
                <v:textbox inset="0in,0.157638888888889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952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-0.7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881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50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8651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101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484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152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8254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203.3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3088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254.4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7921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305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2691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356.4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7525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407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2295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458.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7128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509.5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11962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560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6732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611.6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41565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GB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662.65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lang w:val="en-GB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063355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71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</w:t>
                      </w:r>
                      <w:r>
                        <w:rPr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11690</wp:posOffset>
                </wp:positionH>
                <wp:positionV relativeFrom="paragraph">
                  <wp:posOffset>4851400</wp:posOffset>
                </wp:positionV>
                <wp:extent cx="631190" cy="523240"/>
                <wp:effectExtent l="0" t="0" r="0" b="0"/>
                <wp:wrapNone/>
                <wp:docPr id="1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41.2pt;mso-wrap-distance-left:9.05pt;mso-wrap-distance-right:9.05pt;mso-wrap-distance-top:0pt;mso-wrap-distance-bottom:0pt;margin-top:382pt;mso-position-vertical-relative:text;margin-left:764.7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  <w:t>C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92295</wp:posOffset>
                </wp:positionH>
                <wp:positionV relativeFrom="paragraph">
                  <wp:posOffset>5436870</wp:posOffset>
                </wp:positionV>
                <wp:extent cx="1554480" cy="257810"/>
                <wp:effectExtent l="0" t="0" r="0" b="0"/>
                <wp:wrapNone/>
                <wp:docPr id="1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.3pt;mso-wrap-distance-left:9.05pt;mso-wrap-distance-right:9.05pt;mso-wrap-distance-top:0pt;mso-wrap-distance-bottom:0pt;margin-top:428.1pt;mso-position-vertical-relative:text;margin-left:3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861" w:h="11906"/>
      <w:pgMar w:left="34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11:00Z</dcterms:created>
  <dc:creator>Yorkshire Cash Registers</dc:creator>
  <dc:description/>
  <dc:language>en-US</dc:language>
  <cp:lastModifiedBy>Lindsay McPhee</cp:lastModifiedBy>
  <cp:lastPrinted>1999-05-18T18:21:00Z</cp:lastPrinted>
  <dcterms:modified xsi:type="dcterms:W3CDTF">2005-02-02T05:11:00Z</dcterms:modified>
  <cp:revision>2</cp:revision>
  <dc:subject/>
  <dc:title/>
</cp:coreProperties>
</file>