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‘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“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lt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gt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-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+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=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: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?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!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@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$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%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^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&amp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*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(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)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Q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W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I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F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J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L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;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Z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X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V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M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,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/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UBL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A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UBL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C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</w:t>
      </w:r>
      <w:r>
        <w:rPr>
          <w:b/>
          <w:sz w:val="20"/>
          <w:szCs w:val="20"/>
        </w:rPr>
        <w:t>Alpha Overla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SPS-320/3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01:00Z</dcterms:modified>
  <cp:revision>9</cp:revision>
  <dc:subject/>
  <dc:title/>
</cp:coreProperties>
</file>