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533130</wp:posOffset>
                </wp:positionH>
                <wp:positionV relativeFrom="paragraph">
                  <wp:posOffset>635</wp:posOffset>
                </wp:positionV>
                <wp:extent cx="0" cy="7772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9pt,0pt" to="671.9pt,6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4.9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0565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55.9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8900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107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6600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158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4935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209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635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260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0970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311.1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9305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362.1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47005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1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L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413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CL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5340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L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464.2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L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3040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1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L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515.2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L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91375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1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L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L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39710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L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617.3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L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30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4.9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0565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1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55.9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8900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1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107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6600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1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158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4935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1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209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635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2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260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0970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2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311.1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9305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2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362.1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47005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2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N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LEVL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413.1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EN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LEVL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95340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2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N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LEVL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464.2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EN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LEVL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3040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2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N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LEVL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515.2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EN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LEVL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91375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2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N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LEVL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EN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LEVL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9710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2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N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LEVL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617.3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EN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LEVL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230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2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4.9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0565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2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55.9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58900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3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107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6600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3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158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4935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3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209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2635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3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260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0970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3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311.1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99305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3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362.1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7005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3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LEVL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413.1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R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LEVL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95340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3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LEVL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464.2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R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LEVL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3040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3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RICE LEVL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515.2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RICE LEVL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91375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3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LEVL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R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LEVL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39710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4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RICE LEVL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617.3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RICE LEVL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230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4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4.9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0565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4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55.9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58900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4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107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6600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4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158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54935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4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209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2635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4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260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50970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4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311.1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99305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4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362.1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47005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4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P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413.1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PE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95340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5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B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464.2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RI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B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43040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5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B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TA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515.2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P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B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T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91375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5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HO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B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TA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HOL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B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T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39710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5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B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TA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617.3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B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T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230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5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4.9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0565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5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55.9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58900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5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107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06600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5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158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54935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5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209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02635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5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260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50970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6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311.1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99305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6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362.1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47005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6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U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413.1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U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95340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6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464.2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43040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6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HE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515.2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P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CHE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191375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6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O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HE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OL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839710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6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HEC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617.3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CHE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230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6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4.9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0565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6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55.9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58900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6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107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06600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7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158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54935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7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209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02635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7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260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50970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7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311.1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99305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7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362.1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47005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7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REC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413.1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AI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REC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95340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7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YES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464.2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YES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43040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7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EN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515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91375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7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839710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7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617.3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WL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230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8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4.9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0565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8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55.9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58900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8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107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06600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8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158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54935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8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209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02635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8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260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50970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311.1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99305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8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362.1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47005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8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MP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SIGN 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413.1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MP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SIGN 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95340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464.2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43040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9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515.2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191375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9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D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D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839710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9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ISS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617.3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C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IS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2230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9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4.9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10565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9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55.9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58900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9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107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06600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9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158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54935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9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209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02635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9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260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50970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9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311.1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99305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1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362.1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47005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10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LO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IN/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413.1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LO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IN/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95340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10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464.2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543040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1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515.2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191375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10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R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R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839710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10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C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ON/OF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617.3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C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ON/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2230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0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4.9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10565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55.9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58900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107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06600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158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54935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1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209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02635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1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260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50970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311.1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99305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362.1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47005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R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ANC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413.1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RA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CAN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895340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L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ES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464.2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L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E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543040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515.2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L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191375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X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839710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I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TEND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617.3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IS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TEND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2230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4.9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10565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55.9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58900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107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06600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158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54935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2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209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02635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260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50970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311.1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99305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2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362.1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47005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2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F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I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413.1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FU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I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895340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2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4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46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4"/>
                          <w:lang w:val="en-GB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543040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4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515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4"/>
                          <w:lang w:val="en-GB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191375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3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4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4"/>
                          <w:lang w:val="en-GB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839710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3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I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TEND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617.3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IS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TEN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2230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4.9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10565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55.9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8900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107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06600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158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54935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209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02635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260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50970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311.1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99305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362.1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47005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RR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ORR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413.1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RR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CORR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895340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4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46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4"/>
                          <w:lang w:val="en-GB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543040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4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515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4"/>
                          <w:lang w:val="en-GB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191375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4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4"/>
                          <w:lang w:val="en-GB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839710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E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617.3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E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2230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4.9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10565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55.9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58900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107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06600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158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54935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209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02635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260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50970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311.1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99305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362.1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47005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V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MON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413.1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CV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MO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895340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4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46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4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543040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4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515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4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191375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5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4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4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839710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TOT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617.3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UB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TO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2230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4.9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10565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55.9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58900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107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06600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158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54935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209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02635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260.0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950970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311.1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99305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C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C0C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6"/>
                                <w:lang w:val="en-GB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5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362.1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C0C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sz w:val="16"/>
                          <w:lang w:val="en-GB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47005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O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MON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413.1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AI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O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MO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895340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4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46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4"/>
                          <w:lang w:val="en-GB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543040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4"/>
                                <w:lang w:val="en-GB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515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4"/>
                          <w:lang w:val="en-GB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191375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5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56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5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56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839710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617.3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7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5:09:00Z</dcterms:created>
  <dc:creator/>
  <dc:description/>
  <dc:language>en-US</dc:language>
  <cp:lastModifiedBy>James Bai</cp:lastModifiedBy>
  <cp:lastPrinted>1999-06-07T11:33:00Z</cp:lastPrinted>
  <dcterms:modified xsi:type="dcterms:W3CDTF">2003-02-12T22:32:00Z</dcterms:modified>
  <cp:revision>4</cp:revision>
  <dc:subject/>
  <dc:title>SPS1000 Standard Keyboard</dc:title>
</cp:coreProperties>
</file>