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Blank key sheet for </w:t>
      </w:r>
      <w:r>
        <w:rPr>
          <w:b/>
        </w:rPr>
        <w:t xml:space="preserve">Sam4S ER-5200 </w:t>
      </w:r>
      <w:r>
        <w:rPr/>
        <w:t>and</w:t>
      </w:r>
      <w:r>
        <w:rPr>
          <w:b/>
        </w:rPr>
        <w:t xml:space="preserve"> ER-5200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-43.2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A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A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EI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8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EI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50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1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153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98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75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X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59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 CHEC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36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A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194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ER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50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113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98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36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CD ACCT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71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CD AC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7194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ONV 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22.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ONV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927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50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113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94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71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55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153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98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275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59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36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OI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194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NV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N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927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50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27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113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94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1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55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2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153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98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75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59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RR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RR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236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7194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927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0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50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7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113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94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1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153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98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275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ALI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A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759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NO SALE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NO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236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7194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927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50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27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13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55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32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153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98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275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6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00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759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36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TIM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7194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ARGE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AR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4927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0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67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50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27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13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94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71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55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32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153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98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75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759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236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7194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RGE 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AR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4927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0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7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50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27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113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94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1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355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32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153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798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275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759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236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7194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927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67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50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27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9113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94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1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355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832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3153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798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275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759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5236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7194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4927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67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50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27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113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94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871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355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832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3153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798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275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759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236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7194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275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1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69.1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759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20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1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w:t>For best result, it is recommended to print on a Laser Print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enFa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OpenFace;Times New Roman" w:hAnsi="CaslonOpenFace;Times New Roman" w:cs="CaslonOpenFace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1:33:00Z</dcterms:created>
  <dc:creator>Lindsay McPhee</dc:creator>
  <dc:description/>
  <cp:keywords/>
  <dc:language>en-US</dc:language>
  <cp:lastModifiedBy>JChou</cp:lastModifiedBy>
  <cp:lastPrinted>2009-11-10T08:38:00Z</cp:lastPrinted>
  <dcterms:modified xsi:type="dcterms:W3CDTF">2009-11-17T21:25:00Z</dcterms:modified>
  <cp:revision>10</cp:revision>
  <dc:subject/>
  <dc:title/>
</cp:coreProperties>
</file>