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0</wp:posOffset>
                </wp:positionH>
                <wp:positionV relativeFrom="page">
                  <wp:posOffset>306070</wp:posOffset>
                </wp:positionV>
                <wp:extent cx="10692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1pt" to="841.85pt,24.1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0</wp:posOffset>
                </wp:positionH>
                <wp:positionV relativeFrom="page">
                  <wp:posOffset>5778500</wp:posOffset>
                </wp:positionV>
                <wp:extent cx="10692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5pt" to="841.85pt,45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Alpha Overlay sheet for </w:t>
      </w:r>
      <w:r>
        <w:rPr>
          <w:b/>
        </w:rPr>
        <w:t>Sam4S SER-7000</w:t>
      </w:r>
      <w:r>
        <w:rPr/>
        <w:br/>
        <w:t xml:space="preserve">Paper Size : </w:t>
      </w:r>
      <w:r>
        <w:rPr>
          <w:b/>
        </w:rPr>
        <w:t>A4</w:t>
      </w:r>
      <w:r>
        <w:rPr/>
        <w:br/>
        <w:t>Margins to the paper edge of the image are (according to the image upright is TOP):</w:t>
        <w:br/>
      </w:r>
      <w:r>
        <w:rPr>
          <w:b/>
        </w:rPr>
        <w:t>Top</w:t>
      </w:r>
      <w:r>
        <w:rPr/>
        <w:t xml:space="preserve"> : 10 mm ; </w:t>
      </w:r>
      <w:r>
        <w:rPr>
          <w:b/>
        </w:rPr>
        <w:t>Left</w:t>
      </w:r>
      <w:r>
        <w:rPr/>
        <w:t xml:space="preserve"> : 5 mm ; </w:t>
      </w:r>
      <w:r>
        <w:rPr>
          <w:b/>
        </w:rPr>
        <w:t>Right</w:t>
      </w:r>
      <w:r>
        <w:rPr/>
        <w:t xml:space="preserve"> : 5 mm</w:t>
        <w:br/>
      </w:r>
      <w:r>
        <w:rPr>
          <w:b/>
        </w:rPr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-43.2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TA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TA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CEI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8.8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CEI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50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279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13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16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320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153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98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PRICE</w:t>
                              <w:br/>
                              <w:t>LEVEL 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PRICE</w:t>
                        <w:br/>
                        <w:t>LEV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757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EYB</w:t>
                              <w:br/>
                              <w:t>LEVEL 1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KEYB</w:t>
                        <w:br/>
                        <w:t>LEV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59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CEIPT</w:t>
                              <w:br/>
                              <w:t>ISSUE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ECEIPT</w:t>
                        <w:br/>
                        <w:t>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23605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IME</w:t>
                              <w:br/>
                              <w:t>CLO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IME</w:t>
                        <w:br/>
                        <w:t>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71940</wp:posOffset>
                </wp:positionH>
                <wp:positionV relativeFrom="paragraph">
                  <wp:posOffset>-369570</wp:posOffset>
                </wp:positionV>
                <wp:extent cx="631190" cy="523240"/>
                <wp:effectExtent l="0" t="0" r="0" b="0"/>
                <wp:wrapNone/>
                <wp:docPr id="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0000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MP #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49.7pt;height:41.2pt;mso-wrap-distance-left:9.05pt;mso-wrap-distance-right:9.05pt;mso-wrap-distance-top:0pt;mso-wrap-distance-bottom:0pt;margin-top:-29.1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MP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27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@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@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76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50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113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94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716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55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20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153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98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PRICE</w:t>
                              <w:br/>
                              <w:t>LEVEL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PRICE</w:t>
                        <w:br/>
                        <w:t>LEV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236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VOID</w:t>
                              <w:br/>
                              <w:t>ITEM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VOID</w:t>
                        <w:br/>
                        <w:t>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7194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MDSE</w:t>
                              <w:br/>
                              <w:t>RTR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MDSE</w:t>
                        <w:br/>
                        <w:t>RT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927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76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50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79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113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94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716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55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153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98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996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AX1</w:t>
                              <w:br/>
                              <w:t>SHIF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18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AX1</w:t>
                        <w:br/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2757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9966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XEMPT</w:t>
                              <w:br/>
                              <w:t>TAX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XEMPT</w:t>
                        <w:br/>
                        <w:t>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59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YES / NO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20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YES /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23605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671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71940</wp:posOffset>
                </wp:positionH>
                <wp:positionV relativeFrom="paragraph">
                  <wp:posOffset>710565</wp:posOffset>
                </wp:positionV>
                <wp:extent cx="631190" cy="523240"/>
                <wp:effectExtent l="0" t="0" r="0" b="0"/>
                <wp:wrapNone/>
                <wp:docPr id="4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55.9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927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4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50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279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113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94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716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55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320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153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5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98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ACRO 1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ACR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2757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AGE</w:t>
                              <w:br/>
                              <w:t>UP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PAGE</w:t>
                        <w:br/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759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23605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AGE</w:t>
                              <w:br/>
                              <w:t>DOW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671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PAGE</w:t>
                        <w:br/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71940</wp:posOffset>
                </wp:positionH>
                <wp:positionV relativeFrom="paragraph">
                  <wp:posOffset>1250950</wp:posOffset>
                </wp:positionV>
                <wp:extent cx="631190" cy="523240"/>
                <wp:effectExtent l="0" t="0" r="0" b="0"/>
                <wp:wrapNone/>
                <wp:docPr id="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ECALL</w:t>
                              <w:br/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98.5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RECALL</w:t>
                        <w:br/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4927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0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50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279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113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94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716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320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153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798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ACRO 2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ACR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2757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759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23605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lang w:val="en-GB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lang w:val="en-GB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71940</wp:posOffset>
                </wp:positionH>
                <wp:positionV relativeFrom="paragraph">
                  <wp:posOffset>1790700</wp:posOffset>
                </wp:positionV>
                <wp:extent cx="631190" cy="523240"/>
                <wp:effectExtent l="0" t="0" r="0" b="0"/>
                <wp:wrapNone/>
                <wp:docPr id="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TORE</w:t>
                              <w:br/>
                              <w:t>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141pt;mso-position-vertical-relative:text;margin-left:722.2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STORE</w:t>
                        <w:br/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4927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0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76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LD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50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279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/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113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94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716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355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CK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7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8320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3153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798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ACRO 3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ACR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2757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@ /</w:t>
                              <w:br/>
                              <w:t>FO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@ /</w:t>
                        <w:br/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759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LU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20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23605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CLEAR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671.15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71940</wp:posOffset>
                </wp:positionH>
                <wp:positionV relativeFrom="paragraph">
                  <wp:posOffset>2331085</wp:posOffset>
                </wp:positionV>
                <wp:extent cx="631190" cy="523240"/>
                <wp:effectExtent l="0" t="0" r="0" b="0"/>
                <wp:wrapNone/>
                <wp:docPr id="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ISC 2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83.5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IS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4927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Ä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0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Å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676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Æ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50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Ö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279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Ü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9113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Ñ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394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Ç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716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É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55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█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8320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153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798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 1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757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759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523605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71940</wp:posOffset>
                </wp:positionH>
                <wp:positionV relativeFrom="paragraph">
                  <wp:posOffset>2870835</wp:posOffset>
                </wp:positionV>
                <wp:extent cx="631190" cy="52324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ISC 1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226.0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MIS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4927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á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0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676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50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ó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4279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ú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9113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ë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394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ï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16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ÿ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355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¿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8320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¼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3153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½ 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798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 2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2757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759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23605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71940</wp:posOffset>
                </wp:positionH>
                <wp:positionV relativeFrom="paragraph">
                  <wp:posOffset>3411220</wp:posOffset>
                </wp:positionV>
                <wp:extent cx="631190" cy="523240"/>
                <wp:effectExtent l="0" t="0" r="0" b="0"/>
                <wp:wrapNone/>
                <wp:docPr id="12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268.6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4927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à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0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è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676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ì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50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ò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4279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ù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9113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394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16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355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8320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3153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798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 3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%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2757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8759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523605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71940</wp:posOffset>
                </wp:positionH>
                <wp:positionV relativeFrom="paragraph">
                  <wp:posOffset>3950970</wp:posOffset>
                </wp:positionV>
                <wp:extent cx="631190" cy="523240"/>
                <wp:effectExtent l="0" t="0" r="0" b="0"/>
                <wp:wrapNone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BTL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311.1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SB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4927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â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-43.2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0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ê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676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î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8.8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50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ô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09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4279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û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160.8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9113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¢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11.9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94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￡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262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8716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¥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13.9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355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3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8320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ƒ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1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3153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467.0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798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ONE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18.1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22757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569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8759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2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23605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808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8"/>
                                <w:szCs w:val="48"/>
                                <w:lang w:val="en-GB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67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8"/>
                          <w:szCs w:val="48"/>
                          <w:lang w:val="en-GB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71940</wp:posOffset>
                </wp:positionH>
                <wp:positionV relativeFrom="paragraph">
                  <wp:posOffset>4491355</wp:posOffset>
                </wp:positionV>
                <wp:extent cx="631190" cy="523240"/>
                <wp:effectExtent l="0" t="0" r="0" b="0"/>
                <wp:wrapNone/>
                <wp:docPr id="1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353.65pt;mso-position-vertical-relative:text;margin-left:722.2pt;mso-position-horizontal-relative:text">
                <v:textbox inset="0in,0.196527777777778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27570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36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EYB</w:t>
                              <w:br/>
                              <w:t>LEVEL 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569.1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KEYB</w:t>
                        <w:br/>
                        <w:t>LEVE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75905</wp:posOffset>
                </wp:positionH>
                <wp:positionV relativeFrom="paragraph">
                  <wp:posOffset>170815</wp:posOffset>
                </wp:positionV>
                <wp:extent cx="631190" cy="523240"/>
                <wp:effectExtent l="0" t="0" r="0" b="0"/>
                <wp:wrapNone/>
                <wp:docPr id="1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ERR</w:t>
                              <w:br/>
                              <w:t>COR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9.7pt;height:41.2pt;mso-wrap-distance-left:9.05pt;mso-wrap-distance-right:9.05pt;mso-wrap-distance-top:0pt;mso-wrap-distance-bottom:0pt;margin-top:13.45pt;mso-position-vertical-relative:text;margin-left:620.1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ERR</w:t>
                        <w:br/>
                        <w:t>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23435</wp:posOffset>
                </wp:positionH>
                <wp:positionV relativeFrom="page">
                  <wp:posOffset>116840</wp:posOffset>
                </wp:positionV>
                <wp:extent cx="1440180" cy="215900"/>
                <wp:effectExtent l="0" t="0" r="0" b="0"/>
                <wp:wrapNone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9.2pt;mso-position-vertical-relative:page;margin-left:36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626610</wp:posOffset>
                </wp:positionH>
                <wp:positionV relativeFrom="page">
                  <wp:posOffset>5742940</wp:posOffset>
                </wp:positionV>
                <wp:extent cx="1440180" cy="215900"/>
                <wp:effectExtent l="0" t="0" r="0" b="0"/>
                <wp:wrapNone/>
                <wp:docPr id="1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52.2pt;mso-position-vertical-relative:page;margin-left:36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OpenFac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lonOpenFace;Times New Roman" w:hAnsi="CaslonOpenFace;Times New Roman" w:cs="CaslonOpenFace;Times New Roman"/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3:34:00Z</dcterms:created>
  <dc:creator>Lindsay McPhee</dc:creator>
  <dc:description/>
  <cp:keywords/>
  <dc:language>en-US</dc:language>
  <cp:lastModifiedBy>JChou</cp:lastModifiedBy>
  <cp:lastPrinted>2009-11-10T08:33:00Z</cp:lastPrinted>
  <dcterms:modified xsi:type="dcterms:W3CDTF">2010-03-19T01:58:00Z</dcterms:modified>
  <cp:revision>3</cp:revision>
  <dc:subject/>
  <dc:title>Alpha Overlay sheet for Sam4S ER-5200 and ER-5200M</dc:title>
</cp:coreProperties>
</file>